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  <w:t>С О Д Е Р Ж А Н И Е</w:t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\f \t "ЗАГОЛОВОК 4;4" \* MERGEFORMAT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Введение</w:t>
            <w:tab/>
            <w:t>2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1. Постановка задачи</w:t>
            <w:tab/>
          </w:r>
          <w:hyperlink w:anchor="__RefHeading___Toc501213173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2. Математическая часть</w:t>
            <w:tab/>
            <w:t>4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3. Описание метода решения задачи</w:t>
            <w:tab/>
            <w:t>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4. Описание алгоритма решения задачи</w:t>
            <w:tab/>
            <w:t>10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5. Текст программы</w:t>
            <w:tab/>
            <w:t>11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6. Результаты работы программы</w:t>
            <w:tab/>
            <w:t>1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Заключение</w:t>
            <w:tab/>
            <w:t>16</w:t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Список использованных источников:</w:t>
            <w:tab/>
            <w:t>17</w:t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400"/>
        <w:ind w:firstLine="851"/>
        <w:rPr/>
      </w:pPr>
      <w:r>
        <w:rPr>
          <w:lang w:val="ru-RU"/>
        </w:rPr>
        <w:t>История появления и развития  персональных компьютеров является одним из наиболее впечатляющих явлений нашего века. С момента появления первых образцов  персональных  компьютеров прошло меньше 25 лет, но сейчас без них уже немыслимо  огромное количество областей человеческой деятельности - экономика, управление, наука, инженерное дело, издательское  дело, образование, культура и т.д. Интерес к  персональным  компьютерам постоянно растет, а круг их пользователей  непрерывно  расширяется. В число пользователей ПЭВМ вовлекаются как новички  в компьютерном деле, так и специалисты по другим  классам  ЭВМ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Язык Паскаль - это один из наиболее распространённых языков программирования 80-90х годов , поддерживающий самые современные методологии проектирования программ (нисходящее, модульное проектирование, структурное программирование) имеют свою достаточно богатую историю развития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Новую жизнь языку дала фирма Борланд, разработавшая на его базе семейство Паскаль – систем, называемых Турбо Паскалем. Интегрированная среда, обеспечивающая многооконную разработку программной системы, обширный набор встроенный в неё средств компиляции и отладки , доступный для работы через легко осваиваемое меню, - всё это обеспечивает высокую производительность труда программиста, недостижимую при работе со старыми средами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Язык Турбо Паскаль хорошо подходит  для обучения программированию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bookmarkStart w:id="0" w:name="__RefHeading___Toc501213173"/>
      <w:bookmarkEnd w:id="0"/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2"</w:instrText>
      </w:r>
      <w:r>
        <w:rPr>
          <w:lang w:val="ru-RU"/>
        </w:rPr>
        <w:fldChar w:fldCharType="separate"/>
      </w:r>
      <w:r>
        <w:rPr>
          <w:lang w:val="ru-RU"/>
        </w:rPr>
        <w:t>1. Постановка задачи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100"/>
        <w:rPr/>
      </w:pPr>
      <w:r>
        <w:rPr>
          <w:lang w:val="ru-RU"/>
        </w:rPr>
        <w:tab/>
        <w:t>Заданием на курсовую работу является создание программы на языке программирования Турбо Паскаль, которая должна осуществлять решение следующей задачи :</w:t>
      </w:r>
    </w:p>
    <w:p>
      <w:pPr>
        <w:pStyle w:val="Normal"/>
        <w:spacing w:before="0" w:after="100"/>
        <w:ind w:firstLine="708"/>
        <w:rPr>
          <w:lang w:val="ru-RU"/>
        </w:rPr>
      </w:pPr>
      <w:r>
        <w:rPr>
          <w:lang w:val="ru-RU"/>
        </w:rPr>
        <w:t>Вычислить приближённое значение интеграла функции f(x) на интервале с точностью до 0.01 методами Симпсона и трапеции с целью сравнения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 xml:space="preserve">Интегрируемая функция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29</m:t>
            </m:r>
          </m:den>
        </m:f>
      </m:oMath>
      <w:r>
        <w:rPr>
          <w:lang w:val="ru-RU"/>
        </w:rPr>
        <w:t>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Определить метод, который решает поставленную задачу за минимальное число повторений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Построить график функции f(x) на заданном интервале. Решить поставленную задачу с использованием функций и процедур алгоритмического языка Турбо Паскаль.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3"</w:instrText>
      </w:r>
      <w:r>
        <w:rPr>
          <w:lang w:val="ru-RU"/>
        </w:rPr>
        <w:fldChar w:fldCharType="separate"/>
      </w:r>
      <w:r>
        <w:rPr>
          <w:lang w:val="ru-RU"/>
        </w:rPr>
        <w:t>2. Математическая часть</w:t>
      </w:r>
      <w:r>
        <w:rPr>
          <w:lang w:val="ru-RU"/>
        </w:rPr>
        <w:fldChar w:fldCharType="end"/>
      </w:r>
    </w:p>
    <w:p>
      <w:pPr>
        <w:pStyle w:val="Normal"/>
        <w:spacing w:before="0" w:after="100"/>
        <w:ind w:firstLine="851"/>
        <w:rPr/>
      </w:pPr>
      <w:r>
        <w:rPr>
          <w:lang w:val="ru-RU"/>
        </w:rPr>
        <w:t xml:space="preserve">Для приближённого вычисления интеграла функции f(x) используются методы приближённого интегрирования, наиболее употребительные из них основаны на замене  интеграла конечной суммой. Для вычисления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</m:oMath>
      <w:r>
        <w:rPr>
          <w:lang w:val="ru-RU"/>
        </w:rPr>
        <w:t>промежуток от a(x</w:t>
      </w:r>
      <w:r>
        <w:rPr>
          <w:vertAlign w:val="subscript"/>
          <w:lang w:val="ru-RU"/>
        </w:rPr>
        <w:t>0</w:t>
      </w:r>
      <w:r>
        <w:rPr>
          <w:lang w:val="ru-RU"/>
        </w:rPr>
        <w:t>) до b(x</w:t>
      </w:r>
      <w:r>
        <w:rPr>
          <w:vertAlign w:val="subscript"/>
          <w:lang w:val="ru-RU"/>
        </w:rPr>
        <w:t>n</w:t>
      </w:r>
      <w:r>
        <w:rPr>
          <w:lang w:val="ru-RU"/>
        </w:rPr>
        <w:t>) разбивается на n равных частей, и для точек деления 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, . . . , x</w:t>
      </w:r>
      <w:r>
        <w:rPr>
          <w:vertAlign w:val="subscript"/>
          <w:lang w:val="ru-RU"/>
        </w:rPr>
        <w:t>n-1</w:t>
      </w:r>
      <w:r>
        <w:rPr>
          <w:lang w:val="ru-RU"/>
        </w:rPr>
        <w:t xml:space="preserve"> , xn вычисляются значения интегрируемой функции y. Затем необходимо воспользоваться формулой приближённого интегрирования:</w:t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  <w:t xml:space="preserve">1) Формула трапеций (рис.1) : </w:t>
      </w:r>
    </w:p>
    <w:p>
      <w:pPr>
        <w:pStyle w:val="Normal"/>
        <w:spacing w:before="0" w:after="100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>.(1)</w:t>
      </w:r>
    </w:p>
    <w:p>
      <w:pPr>
        <w:pStyle w:val="Normal"/>
        <w:spacing w:before="0" w:after="100"/>
        <w:ind w:firstLine="851"/>
        <w:jc w:val="center"/>
        <w:rPr>
          <w:lang w:val="ru-RU"/>
        </w:rPr>
      </w:pPr>
      <w:r>
        <w:rPr>
          <w:lang w:val="ru-RU"/>
        </w:rPr>
        <w:object w:dxaOrig="3588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4pt;height:130.2pt" filled="f" o:ole="">
            <v:imagedata r:id="rId3" o:title=""/>
          </v:shape>
          <o:OLEObject Type="Embed" ProgID="" ShapeID="ole_rId2" DrawAspect="Content" ObjectID="_1849840188" r:id="rId2"/>
        </w:object>
      </w:r>
    </w:p>
    <w:p>
      <w:pPr>
        <w:pStyle w:val="Normal"/>
        <w:spacing w:before="0" w:after="100"/>
        <w:ind w:firstLine="851"/>
        <w:jc w:val="center"/>
        <w:rPr>
          <w:lang w:val="ru-RU"/>
        </w:rPr>
      </w:pPr>
      <w:r>
        <w:rPr>
          <w:lang w:val="ru-RU"/>
        </w:rPr>
        <w:t>Рис.1.</w:t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  <w:t xml:space="preserve">2) Формула Cимпсона (парабол) (рис.2) : </w:t>
      </w:r>
    </w:p>
    <w:p>
      <w:pPr>
        <w:pStyle w:val="Normal"/>
        <w:spacing w:before="0" w:after="100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 </w:t>
      </w:r>
      <w:r>
        <w:rPr>
          <w:lang w:val="ru-RU"/>
        </w:rPr>
        <w:t>(2)</w: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  <w:object w:dxaOrig="4187" w:dyaOrig="36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4pt;height:180.6pt" filled="f" o:ole="">
            <v:imagedata r:id="rId5" o:title=""/>
          </v:shape>
          <o:OLEObject Type="Embed" ProgID="" ShapeID="ole_rId4" DrawAspect="Content" ObjectID="_424004632" r:id="rId4"/>
        </w:objec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  <w:t>Рис.2.</w: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lang w:val="ru-RU"/>
        </w:rPr>
        <w:t xml:space="preserve">В моей курсовой работе рассматривается приближенное вычисление интеграл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                                                              (1)</w:t>
      </w:r>
    </w:p>
    <w:p>
      <w:pPr>
        <w:pStyle w:val="Normal"/>
        <w:spacing w:before="0" w:after="100"/>
        <w:ind w:left="708" w:hanging="0"/>
        <w:rPr/>
      </w:pPr>
      <w:r>
        <w:rPr>
          <w:lang w:val="ru-RU"/>
        </w:rPr>
        <w:t xml:space="preserve">При его аппроксимации заменим функцию f(x) параболой, проходящей через точк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</m:oMath>
      <w:r>
        <w:rPr>
          <w:lang w:val="ru-RU"/>
        </w:rPr>
        <w:t xml:space="preserve"> т.е представим приближенно f(x) в виде</w:t>
      </w:r>
    </w:p>
    <w:p>
      <w:pPr>
        <w:pStyle w:val="Normal"/>
        <w:spacing w:before="0" w:after="100"/>
        <w:ind w:left="70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  <w:t xml:space="preserve">где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ru-RU"/>
        </w:rPr>
        <w:t xml:space="preserve"> - интерполяционный многочлен Лагранжа второй степени,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32"/>
          <w:lang w:val="ru-RU"/>
        </w:rPr>
        <w:t>. (2)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Проводя интегрирование получим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 xml:space="preserve">        </w:t>
      </w:r>
      <w:r>
        <w:rPr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Таким образом приходим к приближенному равенству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32"/>
          <w:lang w:val="ru-RU"/>
        </w:rPr>
        <w:t xml:space="preserve">                                                </w:t>
      </w:r>
      <w:r>
        <w:rPr>
          <w:sz w:val="32"/>
          <w:lang w:val="ru-RU"/>
        </w:rPr>
        <w:t>(3)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Котрое называется формулой Симпсона или формулой парабол.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На всем отрезке [a,b] формула Симпсона имеет вид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</m:eqArr>
        </m:oMath>
      </m:oMathPara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  <w:t>Чтобы не использовать дробных индексов можно обозначить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/>
      </w:pPr>
      <w:r>
        <w:rPr>
          <w:sz w:val="32"/>
          <w:lang w:val="ru-RU"/>
        </w:rPr>
        <w:t>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=a+0,5hi,  f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=f(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),  i=1,2,…,2N,  hN=b-a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  <w:t>и записать формулу Симпсона в виде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/>
      </w:pPr>
      <w:r>
        <w:rPr>
          <w:sz w:val="32"/>
          <w:lang w:val="ru-RU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≈</m:t>
                </m:r>
              </m:e>
            </m:nary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eqArr>
      </m:oMath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>(4)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режде чем переходить к оценке погрешности формулы (3) заметим, что она является точной для любого многочлена третьей степени, т.е. имеет место точное равенство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если f(x)=a</w:t>
      </w:r>
      <w:r>
        <w:rPr>
          <w:sz w:val="32"/>
          <w:vertAlign w:val="subscript"/>
          <w:lang w:val="ru-RU"/>
        </w:rPr>
        <w:t>0</w:t>
      </w:r>
      <w:r>
        <w:rPr>
          <w:sz w:val="32"/>
          <w:lang w:val="ru-RU"/>
        </w:rPr>
        <w:t>+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x+a</w:t>
      </w:r>
      <w:r>
        <w:rPr>
          <w:sz w:val="32"/>
          <w:vertAlign w:val="subscript"/>
          <w:lang w:val="ru-RU"/>
        </w:rPr>
        <w:t>2</w:t>
      </w:r>
      <w:r>
        <w:rPr>
          <w:sz w:val="32"/>
          <w:lang w:val="ru-RU"/>
        </w:rPr>
        <w:t>x</w:t>
      </w:r>
      <w:r>
        <w:rPr>
          <w:sz w:val="32"/>
          <w:vertAlign w:val="superscript"/>
          <w:lang w:val="ru-RU"/>
        </w:rPr>
        <w:t>2</w:t>
      </w:r>
      <w:r>
        <w:rPr>
          <w:sz w:val="32"/>
          <w:lang w:val="ru-RU"/>
        </w:rPr>
        <w:t>+a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x</w:t>
      </w:r>
      <w:r>
        <w:rPr>
          <w:sz w:val="32"/>
          <w:vertAlign w:val="superscript"/>
          <w:lang w:val="ru-RU"/>
        </w:rPr>
        <w:t>3</w:t>
      </w:r>
      <w:r>
        <w:rPr>
          <w:sz w:val="32"/>
          <w:lang w:val="ru-RU"/>
        </w:rPr>
        <w:t>. Это утверждение нетрудно проверить непосредственно.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Для оценки погрешности формулы Симпсона воспользуемся интерполяционным многочленом Эрмита. Построим многочлен третьей степени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 такой, что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 xml:space="preserve">          </w:t>
      </w:r>
      <w:r>
        <w:rPr>
          <w:sz w:val="32"/>
          <w:lang w:val="ru-RU"/>
        </w:rPr>
        <w:tab/>
        <w:tab/>
        <w:tab/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ab/>
        <w:tab/>
        <w:tab/>
        <w:tab/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ru-RU"/>
        </w:rPr>
        <w:t>.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Такой многочлен существует и единствен.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Однако нам даже не потребуется явный вид многочлена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. Вспоминая, что формула Симпсона точна для любого многочлена третьей степени, получим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32"/>
          <w:lang w:val="ru-RU"/>
        </w:rPr>
        <w:t xml:space="preserve">    </w:t>
      </w:r>
      <w:r>
        <w:rPr>
          <w:sz w:val="32"/>
          <w:lang w:val="ru-RU"/>
        </w:rPr>
        <w:t>(5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 xml:space="preserve">Представим теперь f(x) в виде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f(x)=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+r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 xml:space="preserve">(x),     </w:t>
      </w:r>
      <w:r>
        <w:rPr>
          <w:sz w:val="32"/>
          <w:lang w:val="ru-RU"/>
        </w:rPr>
      </w:r>
      <m:oMath xmlns:m="http://schemas.openxmlformats.org/officeDocument/2006/math"/>
      <w:r>
        <w:rPr>
          <w:sz w:val="32"/>
          <w:lang w:val="ru-RU"/>
        </w:rPr>
        <w:t>x</w:t>
      </w:r>
      <w:r>
        <w:rPr>
          <w:rFonts w:eastAsia="Symbol" w:cs="Symbol" w:ascii="Symbol" w:hAnsi="Symbol"/>
          <w:sz w:val="32"/>
          <w:lang w:val="ru-RU"/>
        </w:rPr>
        <w:t></w:t>
      </w:r>
      <w:r>
        <w:rPr>
          <w:sz w:val="32"/>
          <w:lang w:val="ru-RU"/>
        </w:rPr>
        <w:t>[x</w:t>
      </w:r>
      <w:r>
        <w:rPr>
          <w:sz w:val="32"/>
          <w:vertAlign w:val="subscript"/>
          <w:lang w:val="ru-RU"/>
        </w:rPr>
        <w:t>i-1</w:t>
      </w:r>
      <w:r>
        <w:rPr>
          <w:sz w:val="32"/>
          <w:lang w:val="ru-RU"/>
        </w:rPr>
        <w:t>,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 xml:space="preserve">], </w:t>
        <w:tab/>
        <w:tab/>
        <w:tab/>
        <w:tab/>
        <w:tab/>
        <w:tab/>
        <w:tab/>
        <w:t>(6)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где r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(x) – погрешность интерполирования многочленом Эрмита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. Интегрируя (6) и учитывая (5), получим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32"/>
          <w:lang w:val="ru-RU"/>
        </w:rPr>
        <w:tab/>
        <w:t>(7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 xml:space="preserve">Далее имеем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 xml:space="preserve">поэтому из (7) для погрешности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lang w:val="ru-RU"/>
        </w:rPr>
        <w:t xml:space="preserve"> формулы (3) получаем оценку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/>
      </w:pPr>
      <w:r>
        <w:rPr>
          <w:sz w:val="32"/>
          <w:lang w:val="ru-RU"/>
        </w:rPr>
        <w:t xml:space="preserve">где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lang w:val="ru-RU"/>
        </w:rPr>
        <w:t xml:space="preserve">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Вычисляя интеграл приходим к окончательной оценке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lang w:val="ru-RU"/>
        </w:rPr>
        <w:t xml:space="preserve">  </w:t>
      </w:r>
      <w:r>
        <w:rPr>
          <w:sz w:val="32"/>
          <w:lang w:val="ru-RU"/>
        </w:rPr>
        <w:tab/>
        <w:tab/>
        <w:tab/>
        <w:tab/>
        <w:tab/>
        <w:tab/>
        <w:tab/>
        <w:t>(8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Погрешность составной формулы Симпсона оценивается так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h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lang w:val="ru-RU"/>
        </w:rPr>
        <w:tab/>
        <w:t>(9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Отсюда видно, что формула Симпсона существенно точнее, чем формулы прямоугольников и трапеций. На частичном отрезке она имеет точность О(h</w:t>
      </w:r>
      <w:r>
        <w:rPr>
          <w:sz w:val="32"/>
          <w:vertAlign w:val="superscript"/>
          <w:lang w:val="ru-RU"/>
        </w:rPr>
        <w:t>5</w:t>
      </w:r>
      <w:r>
        <w:rPr>
          <w:sz w:val="32"/>
          <w:lang w:val="ru-RU"/>
        </w:rPr>
        <w:t>), а на всем отрезке – O(h</w:t>
      </w:r>
      <w:r>
        <w:rPr>
          <w:sz w:val="32"/>
          <w:vertAlign w:val="superscript"/>
          <w:lang w:val="ru-RU"/>
        </w:rPr>
        <w:t>4</w:t>
      </w:r>
      <w:r>
        <w:rPr>
          <w:sz w:val="32"/>
          <w:lang w:val="ru-RU"/>
        </w:rPr>
        <w:t>)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4"</w:instrText>
      </w:r>
      <w:r>
        <w:rPr>
          <w:lang w:val="ru-RU"/>
        </w:rPr>
        <w:fldChar w:fldCharType="separate"/>
      </w:r>
      <w:r>
        <w:rPr>
          <w:lang w:val="ru-RU"/>
        </w:rPr>
        <w:t>3. Описание метода решения задачи</w:t>
      </w:r>
      <w:r>
        <w:rPr>
          <w:lang w:val="ru-RU"/>
        </w:rPr>
        <w:fldChar w:fldCharType="end"/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>Для решения поставленной задачи необходимо выполнить следующие действия: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1) Ввести значения границ отрезков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2) Вывести график функции на экран с учётом масштаб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3) Вычислить интеграл методом трапеций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4) Вычислить интеграл методом Симпсон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>Для успешной реализации этих действий программа должна состоять из следующих функциональных модулей: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1) Функция f - вычисляет значение интегрируемой функции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2) Функция trap - вычисляет интеграл методом трапеций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3) Функция simpson - вычисляет интеграл методом Симпсон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4) Процедура norm - вычисляет порядок числа, необходимый для построения графика функции с учётом масштаба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5) Процедура out_gr - строит график функции на экране а графическом режиме с учётом масштаба.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>Основная (главная) программа должна осуществлять ввод значения границ отрезков, вызов функций и процедур вычисления и вывод результатов на экран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5"</w:instrText>
      </w:r>
      <w:r>
        <w:rPr>
          <w:lang w:val="ru-RU"/>
        </w:rPr>
        <w:fldChar w:fldCharType="separate"/>
      </w:r>
      <w:r>
        <w:rPr>
          <w:lang w:val="ru-RU"/>
        </w:rPr>
        <w:t>4. Описание алгоритма решения задачи</w:t>
      </w:r>
      <w:r>
        <w:rPr>
          <w:lang w:val="ru-RU"/>
        </w:rPr>
        <w:fldChar w:fldCharType="end"/>
      </w:r>
    </w:p>
    <w:p>
      <w:pPr>
        <w:pStyle w:val="Normal"/>
        <w:ind w:firstLine="851"/>
        <w:rPr/>
      </w:pPr>
      <w:r>
        <w:rPr>
          <w:lang w:val="ru-RU"/>
        </w:rPr>
        <w:t>В соответствии с приведённым словесным описанием алгоритма решения поставленной задачи разработана блок схема решаемой задачи, которая изображена на рис. 3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В изображенном алгоритме блоки имеют описанное ниже назначение: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. Начало программы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2. Очистка экрана;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3. Запрос на ввод значений А и В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4. Ввод значений А и В с клавиатуры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5. Вызов процедуры вывода графика функции на экран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6. Установка начального значения счётчика отрезков равным 3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7. Вычисление значения начального значения интеграла методом трапеций;</w:t>
      </w:r>
    </w:p>
    <w:p>
      <w:pPr>
        <w:pStyle w:val="Normal"/>
        <w:ind w:firstLine="851"/>
        <w:rPr/>
      </w:pPr>
      <w:r>
        <w:rPr>
          <w:lang w:val="ru-RU"/>
        </w:rPr>
        <w:t>Блок 8. Запоминание предыдущего значения интеграла, вычисленного методом трапеций, увеличение значения числа отрезков на 2, вычисление следующего значения интеграла методом трапеций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9. Проверка условия : абсолютное значение разности текущего и предыдущего значений интегрирования меньше чем 0.001, если да, то выход из цикла, если нет, то переход на блок 8.</w:t>
      </w:r>
    </w:p>
    <w:p>
      <w:pPr>
        <w:pStyle w:val="Normal"/>
        <w:ind w:firstLine="851"/>
        <w:rPr/>
      </w:pPr>
      <w:r>
        <w:rPr>
          <w:lang w:val="ru-RU"/>
        </w:rPr>
        <w:t>Блок 10. Вывод результатов, полученных при вычислении интеграла методом трапеций на экран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1. Установка начального значения счётчика отрезков равным 3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2. Вычисление значения начального значения интеграла методом Симпсона;</w:t>
      </w:r>
    </w:p>
    <w:p>
      <w:pPr>
        <w:pStyle w:val="Normal"/>
        <w:ind w:firstLine="851"/>
        <w:rPr/>
      </w:pPr>
      <w:r>
        <w:rPr>
          <w:lang w:val="ru-RU"/>
        </w:rPr>
        <w:t>Блок 13. Запоминание предыдущего значения интеграла, вычисленного методом Симпсона, увеличение значения числа отрезков на 2, вычисление следующего значения интеграла методом Симпсона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4. Проверка условия: абсолютное значение разности текущего и предыдущего значений интегрирования меньше чем 0.001, если да, то выход из цикла, если нет, то переход на блок 13.</w:t>
      </w:r>
    </w:p>
    <w:p>
      <w:pPr>
        <w:pStyle w:val="Normal"/>
        <w:ind w:firstLine="851"/>
        <w:rPr/>
      </w:pPr>
      <w:r>
        <w:rPr>
          <w:lang w:val="ru-RU"/>
        </w:rPr>
        <w:t>Блок 15. Вывод результатов, полученных при вычислении интеграла методом Симпсона на экран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6. Конец программы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6"</w:instrText>
      </w:r>
      <w:r>
        <w:rPr>
          <w:lang w:val="ru-RU"/>
        </w:rPr>
        <w:fldChar w:fldCharType="separate"/>
      </w:r>
      <w:r>
        <w:rPr>
          <w:lang w:val="ru-RU"/>
        </w:rPr>
        <w:t>5. Текст программы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gram tr_s;</w:t>
      </w:r>
    </w:p>
    <w:p>
      <w:pPr>
        <w:pStyle w:val="Normal"/>
        <w:rPr>
          <w:lang w:val="ru-RU"/>
        </w:rPr>
      </w:pPr>
      <w:r>
        <w:rPr>
          <w:lang w:val="ru-RU"/>
        </w:rPr>
        <w:t>uses crt,graph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a,b:real;  { Границы отрез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,r2:real;  { Предыдущее и текущее приближенные значения интеграла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>{ Интегрируемая функция }</w:t>
      </w:r>
    </w:p>
    <w:p>
      <w:pPr>
        <w:pStyle w:val="Normal"/>
        <w:rPr>
          <w:lang w:val="ru-RU"/>
        </w:rPr>
      </w:pPr>
      <w:r>
        <w:rPr>
          <w:lang w:val="ru-RU"/>
        </w:rPr>
        <w:t>function f(x:real):real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:=1/(x*ln(x)*0.43429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{ Метод трапеций }</w:t>
      </w:r>
    </w:p>
    <w:p>
      <w:pPr>
        <w:pStyle w:val="Normal"/>
        <w:rPr>
          <w:lang w:val="ru-RU"/>
        </w:rPr>
      </w:pPr>
      <w:r>
        <w:rPr>
          <w:lang w:val="ru-RU"/>
        </w:rPr>
        <w:t>function trap(a,b:real;n:integer):real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real;      { Полученная сумм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real;      {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=(b-a)/(n-1);                   { Определяется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=(f(a)+f(b))/2;                 { Начальное значение сумм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or m:=1 to n-2 do s:=s+f(a+m*h); { Суммиование остальных элементов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rap:=s*h;                        { Возвращается значение интеграла }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{ Метод Симпсона }</w:t>
      </w:r>
    </w:p>
    <w:p>
      <w:pPr>
        <w:pStyle w:val="Normal"/>
        <w:rPr>
          <w:lang w:val="ru-RU"/>
        </w:rPr>
      </w:pPr>
      <w:r>
        <w:rPr>
          <w:lang w:val="ru-RU"/>
        </w:rPr>
        <w:t>function simpson(a,b:real;n:integer):real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real;      { Сумм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real;      {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n:integer;  { Очередной множитель }</w:t>
      </w:r>
    </w:p>
    <w:p>
      <w:pPr>
        <w:pStyle w:val="Normal"/>
        <w:rPr/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=(b-a)/(n-1);                   { Рассчитывается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=f(a)+f(b);                     { Начальное значение шаг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n:=4;                            { Первый мнодитель - 4 }</w:t>
      </w:r>
    </w:p>
    <w:p>
      <w:pPr>
        <w:pStyle w:val="Normal"/>
        <w:rPr>
          <w:lang w:val="ru-RU"/>
        </w:rPr>
      </w:pPr>
      <w:r>
        <w:rPr>
          <w:lang w:val="ru-RU"/>
        </w:rPr>
        <w:t>{ Суммирование остальных элемент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or m:=1 to n-2 do begin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s:=s+mn*f(a+h*m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f (mn=4) then mn:=2 else mn:=4;{ Именение мноителя 2&lt;&gt;4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impson:=s*h/3;                   { Возвращается вычислен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Процедура вычисления порядка числа }</w:t>
      </w:r>
    </w:p>
    <w:p>
      <w:pPr>
        <w:pStyle w:val="Normal"/>
        <w:rPr>
          <w:lang w:val="ru-RU"/>
        </w:rPr>
      </w:pPr>
      <w:r>
        <w:rPr>
          <w:lang w:val="ru-RU"/>
        </w:rPr>
        <w:t>procedure norm(a:real);</w:t>
      </w:r>
    </w:p>
    <w:p>
      <w:pPr>
        <w:pStyle w:val="Normal"/>
        <w:rPr>
          <w:lang w:val="ru-RU"/>
        </w:rPr>
      </w:pPr>
      <w:r>
        <w:rPr>
          <w:lang w:val="ru-RU"/>
        </w:rPr>
        <w:t>var n:real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слишком мало - возвращается ноль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a&lt;0.00001) then n:=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lse 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меньше единиц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f (a&lt;1) then 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n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a:=a*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n:=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until (trunc(a)&lt;&gt;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 else 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больше единиц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n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a:=a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n:=n*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until (trunc(a)=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a:=n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Построение графика функции }</w:t>
      </w:r>
    </w:p>
    <w:p>
      <w:pPr>
        <w:pStyle w:val="Normal"/>
        <w:rPr>
          <w:lang w:val="ru-RU"/>
        </w:rPr>
      </w:pPr>
      <w:r>
        <w:rPr>
          <w:lang w:val="ru-RU"/>
        </w:rPr>
        <w:t>procedure out_grp(xmin,xmax,ymin,ymax:real)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rv,mod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x,my:real;      { Масштабы по осям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,yy:real;      { Текущие координат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x:real;         { Шаг по оси X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ltx,dlty:integer;{ Приращение на графике при смещении графи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string;        { Строка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Инициализация графики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rv:=VGA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ode:=VGAHi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initgraph(drv,mode,'');</w:t>
      </w:r>
    </w:p>
    <w:p>
      <w:pPr>
        <w:pStyle w:val="Normal"/>
        <w:rPr>
          <w:lang w:val="ru-RU"/>
        </w:rPr>
      </w:pPr>
      <w:r>
        <w:rPr>
          <w:lang w:val="ru-RU"/>
        </w:rPr>
        <w:t>{ Выяснение порядков минимумов и максимум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x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y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ymin);ymin:=ymi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xmin);ymin:=ymi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xmin/xmax)&gt;0.01 then dltx:=20 else dltx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ymin/ymax)&gt;0.01 then dlty:=20 else dlty:=0;</w:t>
      </w:r>
    </w:p>
    <w:p>
      <w:pPr>
        <w:pStyle w:val="Normal"/>
        <w:rPr>
          <w:lang w:val="ru-RU"/>
        </w:rPr>
      </w:pPr>
      <w:r>
        <w:rPr>
          <w:lang w:val="ru-RU"/>
        </w:rPr>
        <w:t>{ Расчет масштаб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x:=500/(xmax-xmin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y:=400/(ymax-ymin);</w:t>
      </w:r>
    </w:p>
    <w:p>
      <w:pPr>
        <w:pStyle w:val="Normal"/>
        <w:rPr>
          <w:lang w:val="ru-RU"/>
        </w:rPr>
      </w:pPr>
      <w:r>
        <w:rPr>
          <w:lang w:val="ru-RU"/>
        </w:rPr>
        <w:t>{ Расчет приращения по X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x:=(xmax-xmin)/550;</w:t>
      </w:r>
    </w:p>
    <w:p>
      <w:pPr>
        <w:pStyle w:val="Normal"/>
        <w:rPr>
          <w:lang w:val="ru-RU"/>
        </w:rPr>
      </w:pPr>
      <w:r>
        <w:rPr>
          <w:lang w:val="ru-RU"/>
        </w:rPr>
        <w:t>{ Вывод системы координат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ettextjustify(1,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:=xmi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);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line(trunc(40+mx*(xx-xmin)+dltx),20,trunc(40+mx*(xx-xmin)+dltx),469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(xx:4:2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5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outtextxy(trunc(40+mx*(xx-xmin)+dltx),475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xx:=xx+50*s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xx&gt;(xmax+50*sx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yy:=ymin+(ymax-ymin)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ine(41,trunc(470-my*(yy-ymin)-dlty),630,trunc(470-my*(yy-ymin)-dlty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(yy:4:2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5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outtextxy(20,trunc(470-my*(yy-ymin)-dlty)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yy:=yy+(ymax-ymin)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yy&gt;(ymax+(ymax-ymin)/10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40,48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0,470,640,47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38,1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42,10)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line(640,470,630,47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640,470,630,468);</w:t>
      </w:r>
    </w:p>
    <w:p>
      <w:pPr>
        <w:pStyle w:val="Normal"/>
        <w:rPr>
          <w:lang w:val="ru-RU"/>
        </w:rPr>
      </w:pPr>
      <w:r>
        <w:rPr>
          <w:lang w:val="ru-RU"/>
        </w:rPr>
        <w:t>{ Вывод графи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:=xmi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yy:=f(x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utpixel(trunc(40+mx*(xx-xmin)+dltx),trunc(470-my*(yy-ymin)-dlty),7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xx:=xx+s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xx&gt;x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outtextxy(300,10,' Press ESC to continue ')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repeat until (readkey=#27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losegraph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Основная программа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Ввод границ отрезк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lrsc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(' Введите A,B: 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adln(a,b);</w:t>
      </w:r>
    </w:p>
    <w:p>
      <w:pPr>
        <w:pStyle w:val="Normal"/>
        <w:rPr>
          <w:lang w:val="ru-RU"/>
        </w:rPr>
      </w:pPr>
      <w:r>
        <w:rPr>
          <w:lang w:val="ru-RU"/>
        </w:rPr>
        <w:t>{ Выводится график функции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out_grp(a,b,f(b),f(a));</w:t>
      </w:r>
    </w:p>
    <w:p>
      <w:pPr>
        <w:pStyle w:val="Normal"/>
        <w:rPr>
          <w:lang w:val="ru-RU"/>
        </w:rPr>
      </w:pPr>
      <w:r>
        <w:rPr>
          <w:lang w:val="ru-RU"/>
        </w:rPr>
        <w:t>{ Вычисляется интеграл по методу трапеций }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n:=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:=trap(a,b,n);         { Началь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2:=r;                { Запоминается предыдуще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n:=n+2;               { Увеличивается количество шаг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:=trap(a,b,n);       { Рассчитывается нов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abs(r-r2)&lt;0.001);{ Повторяется до достижения необходимой точности }</w:t>
      </w:r>
    </w:p>
    <w:p>
      <w:pPr>
        <w:pStyle w:val="Normal"/>
        <w:rPr>
          <w:lang w:val="ru-RU"/>
        </w:rPr>
      </w:pPr>
      <w:r>
        <w:rPr>
          <w:lang w:val="ru-RU"/>
        </w:rPr>
        <w:t>{ Вывод результатов }</w:t>
      </w:r>
    </w:p>
    <w:p>
      <w:pPr>
        <w:pStyle w:val="Normal"/>
        <w:rPr>
          <w:lang w:val="ru-RU"/>
        </w:rPr>
      </w:pPr>
      <w:r>
        <w:rPr>
          <w:lang w:val="ru-RU"/>
        </w:rPr>
        <w:t>writeln(' Резльтат по методу трапеций равен: ',r:6: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writeln(' для получения необходимой точности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интервал был разбит на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n,' отрезков');</w:t>
      </w:r>
    </w:p>
    <w:p>
      <w:pPr>
        <w:pStyle w:val="Normal"/>
        <w:rPr>
          <w:lang w:val="ru-RU"/>
        </w:rPr>
      </w:pPr>
      <w:r>
        <w:rPr>
          <w:lang w:val="ru-RU"/>
        </w:rPr>
        <w:t>{ Вычисляется интеграл по методу Симпсон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:=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:=simpson(a,b,n);      { Началь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2:=r;                { Запоминается предыдуще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n:=n+2;               { Увеличивается количество шаг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:=simpson(a,b,n);       { Рассчитывается нов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ntil (abs(r-r2)&lt;0.001);{ Повторяется до достижения необходим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точности }</w:t>
      </w:r>
    </w:p>
    <w:p>
      <w:pPr>
        <w:pStyle w:val="Normal"/>
        <w:rPr>
          <w:lang w:val="ru-RU"/>
        </w:rPr>
      </w:pPr>
      <w:r>
        <w:rPr>
          <w:lang w:val="ru-RU"/>
        </w:rPr>
        <w:t>{ Вывод результат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' Резльтат по методу Симпсона равен: ',r:6: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writeln(' для получения необходимой точности интерва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был разбит на 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n,' отрезков')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7"</w:instrText>
      </w:r>
      <w:r>
        <w:rPr>
          <w:lang w:val="ru-RU"/>
        </w:rPr>
        <w:fldChar w:fldCharType="separate"/>
      </w:r>
      <w:r>
        <w:rPr>
          <w:lang w:val="ru-RU"/>
        </w:rPr>
        <w:t>6. Результаты работы программы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ите A,B: 2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зультат по методу трапеций равен:  1.06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получения необходимой точности интервал был разбит на 11 отрез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зультат по методу Симпсона равен:   1.06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получения необходимой точности интервал был разбит на 7 отрез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Анализ полученных в ходе работы программы результатов говорит о том,  что поставленная задача успешно решается.</w:t>
      </w:r>
    </w:p>
    <w:p>
      <w:pPr>
        <w:pStyle w:val="Normal"/>
        <w:rPr/>
      </w:pPr>
      <w:r>
        <w:rPr>
          <w:lang w:val="ru-RU"/>
        </w:rPr>
        <w:tab/>
        <w:t>Метод трапеции является наиболее простым методом приближённого интегрирования , этот метод позволяет точно интегрировать многочлен первой степени , а для интегрирования данной функции требуется довольно много итераций. Более совершенным является метод Симпсона , который позволяет точно интегрировать многочлен второй производной и даже некоторые многочлены третьей степени, поэтому он требует почти в 2 раза меньше количества интервалов для получения результата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exact" w:line="4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lang w:val="ru-RU"/>
        </w:rPr>
        <w:t>В данной курсовой работе решена задача приближённого интегрирования функции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29</m:t>
              </m:r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методами Симпсона и трапеции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В процессе создания курсовой работы разработан алгоритм решения поставленной задачи. По этому алгоритму на языке Турбо Паскаль 7.0. составлена и отлажена программа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В ходе тестирования были получены результаты работы метода трапеции и метода Симпсона, по которым видно, что результаты интегрирования обоими методами совпадают с достаточной точностью. Заметна лишь разница в качестве приближения интервалов.</w:t>
      </w:r>
    </w:p>
    <w:p>
      <w:pPr>
        <w:pStyle w:val="Normal"/>
        <w:spacing w:lineRule="exact" w:line="400"/>
        <w:ind w:firstLine="851"/>
        <w:rPr>
          <w:lang w:val="ru-RU"/>
        </w:rPr>
      </w:pPr>
      <w:r>
        <w:rPr>
          <w:lang w:val="ru-RU"/>
        </w:rPr>
        <w:t>Программа является полностью работоспособной, что подтверждается результатами её тестированием..</w:t>
      </w:r>
    </w:p>
    <w:p>
      <w:pPr>
        <w:pStyle w:val="Normal"/>
        <w:spacing w:lineRule="exact" w:line="400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851"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  <w:t>Список использованных источников: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100"/>
        <w:ind w:left="284" w:hanging="284"/>
        <w:rPr>
          <w:sz w:val="32"/>
          <w:lang w:val="ru-RU"/>
        </w:rPr>
      </w:pPr>
      <w:r>
        <w:rPr>
          <w:lang w:val="ru-RU"/>
        </w:rPr>
        <w:t>1.Бронштейн И.Н., Семендяев К.А. Справочник по высшей математике для инженеров и учащихся втузов. - М.: Наука , 1981 . - 718 с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>
          <w:lang w:val="ru-RU"/>
        </w:rPr>
      </w:pPr>
      <w:r>
        <w:rPr>
          <w:lang w:val="ru-RU"/>
        </w:rPr>
        <w:t>2.Белецкий Я. Турбо Паскаль  с  графикой  для  персональных компьютеров  перевод с польского Д.И.Юренкова. -М.: Машиностроение , 1991. - 320 с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/>
      </w:pPr>
      <w:r>
        <w:rPr>
          <w:lang w:val="ru-RU"/>
        </w:rPr>
        <w:t>3.Сергиевский М.В., Шалашов А.В. Турбо Паскаль 7.0; язык, среда программирования.  -М:  Машиностроение.-1994,-254 с.ил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/>
      </w:pPr>
      <w:r>
        <w:rPr>
          <w:lang w:val="ru-RU"/>
        </w:rPr>
        <w:t>4.Справочник по процедурам и функциям Borland  Pascal 7.0. - Киев: Диалектика, 1993. - 272 с.</w:t>
      </w:r>
    </w:p>
    <w:p>
      <w:pPr>
        <w:pStyle w:val="Normal"/>
        <w:spacing w:before="0" w:after="100"/>
        <w:rPr>
          <w:lang w:val="ru-RU"/>
        </w:rPr>
      </w:pPr>
      <w:r>
        <w:rPr>
          <w:lang w:val="ru-RU"/>
        </w:rPr>
        <w:t>5.Самарский А.А, Гулин А.В.  Численные методы.М.:Наука,1989. – 430 с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eastAsia="Courier New" w:cs="Courier New" w:ascii="Courier New" w:hAnsi="Courier New"/>
        <w:i/>
        <w:sz w:val="14"/>
      </w:rPr>
      <w:t xml:space="preserve"> </w:t>
    </w:r>
    <w:r>
      <w:rPr>
        <w:rFonts w:cs="Courier New" w:ascii="Courier New" w:hAnsi="Courier New"/>
        <w:i/>
        <w:sz w:val="14"/>
      </w:rPr>
      <w:t>"Вычисление интеграла функции f(x) методом Симпсона." (курсовая работа)</w:t>
    </w:r>
  </w:p>
  <w:p>
    <w:pPr>
      <w:pStyle w:val="Header"/>
      <w:jc w:val="right"/>
      <w:rPr/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22:27:00Z</dcterms:created>
  <dc:creator>Satana</dc:creator>
  <dc:description/>
  <dc:language>en-US</dc:language>
  <cp:lastModifiedBy>Mitryasov</cp:lastModifiedBy>
  <dcterms:modified xsi:type="dcterms:W3CDTF">2000-12-13T10:05:00Z</dcterms:modified>
  <cp:revision>3</cp:revision>
  <dc:subject/>
  <dc:title>Университет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fualt">
    <vt:lpwstr>Истина</vt:lpwstr>
  </property>
  <property fmtid="{D5CDD505-2E9C-101B-9397-08002B2CF9AE}" pid="3" name="Information">
    <vt:lpwstr>Information</vt:lpwstr>
  </property>
  <property fmtid="{D5CDD505-2E9C-101B-9397-08002B2CF9AE}" pid="4" name="Введение">
    <vt:lpwstr>Истина</vt:lpwstr>
  </property>
  <property fmtid="{D5CDD505-2E9C-101B-9397-08002B2CF9AE}" pid="5" name="ВидРаботы">
    <vt:lpwstr>курсовая работа</vt:lpwstr>
  </property>
  <property fmtid="{D5CDD505-2E9C-101B-9397-08002B2CF9AE}" pid="6" name="Глава01">
    <vt:lpwstr>Глава 1. Введение</vt:lpwstr>
  </property>
  <property fmtid="{D5CDD505-2E9C-101B-9397-08002B2CF9AE}" pid="7" name="Глава02">
    <vt:lpwstr>Глава 2. Постановка задачи</vt:lpwstr>
  </property>
  <property fmtid="{D5CDD505-2E9C-101B-9397-08002B2CF9AE}" pid="8" name="Глава03">
    <vt:lpwstr>Глава 3. Математическая часть</vt:lpwstr>
  </property>
  <property fmtid="{D5CDD505-2E9C-101B-9397-08002B2CF9AE}" pid="9" name="Глава04">
    <vt:lpwstr>Глава 4. Описание метода решения задачи</vt:lpwstr>
  </property>
  <property fmtid="{D5CDD505-2E9C-101B-9397-08002B2CF9AE}" pid="10" name="Глава05">
    <vt:lpwstr>Глава 5. Описание алгоритма решения задачи</vt:lpwstr>
  </property>
  <property fmtid="{D5CDD505-2E9C-101B-9397-08002B2CF9AE}" pid="11" name="Глава06">
    <vt:lpwstr>Глава 6. Текст программы</vt:lpwstr>
  </property>
  <property fmtid="{D5CDD505-2E9C-101B-9397-08002B2CF9AE}" pid="12" name="Глава07">
    <vt:lpwstr>Глава 7. Результаты работы программы</vt:lpwstr>
  </property>
  <property fmtid="{D5CDD505-2E9C-101B-9397-08002B2CF9AE}" pid="13" name="Глава08">
    <vt:lpwstr>Глава 8. Заключение</vt:lpwstr>
  </property>
  <property fmtid="{D5CDD505-2E9C-101B-9397-08002B2CF9AE}" pid="14" name="Глава09">
    <vt:lpwstr>Глава 9. Список используемых источников</vt:lpwstr>
  </property>
  <property fmtid="{D5CDD505-2E9C-101B-9397-08002B2CF9AE}" pid="15" name="Год">
    <vt:lpwstr>2000</vt:lpwstr>
  </property>
  <property fmtid="{D5CDD505-2E9C-101B-9397-08002B2CF9AE}" pid="16" name="Город">
    <vt:lpwstr>Актобе</vt:lpwstr>
  </property>
  <property fmtid="{D5CDD505-2E9C-101B-9397-08002B2CF9AE}" pid="17" name="Группа">
    <vt:lpwstr>ПМРО-3</vt:lpwstr>
  </property>
  <property fmtid="{D5CDD505-2E9C-101B-9397-08002B2CF9AE}" pid="18" name="Дисциплина">
    <vt:lpwstr>Численные методы</vt:lpwstr>
  </property>
  <property fmtid="{D5CDD505-2E9C-101B-9397-08002B2CF9AE}" pid="19" name="Заключение">
    <vt:lpwstr>Истина</vt:lpwstr>
  </property>
  <property fmtid="{D5CDD505-2E9C-101B-9397-08002B2CF9AE}" pid="20" name="Институт">
    <vt:lpwstr>Университет им. К.Жубанова</vt:lpwstr>
  </property>
  <property fmtid="{D5CDD505-2E9C-101B-9397-08002B2CF9AE}" pid="21" name="Кафедра">
    <vt:lpwstr>Численных методов</vt:lpwstr>
  </property>
  <property fmtid="{D5CDD505-2E9C-101B-9397-08002B2CF9AE}" pid="22" name="Курс">
    <vt:lpwstr>III</vt:lpwstr>
  </property>
  <property fmtid="{D5CDD505-2E9C-101B-9397-08002B2CF9AE}" pid="23" name="Резерв2">
    <vt:lpwstr/>
  </property>
  <property fmtid="{D5CDD505-2E9C-101B-9397-08002B2CF9AE}" pid="24" name="Резерв3">
    <vt:lpwstr/>
  </property>
  <property fmtid="{D5CDD505-2E9C-101B-9397-08002B2CF9AE}" pid="25" name="Резерв4">
    <vt:lpwstr/>
  </property>
  <property fmtid="{D5CDD505-2E9C-101B-9397-08002B2CF9AE}" pid="26" name="СписокДокументов">
    <vt:lpwstr>Истина</vt:lpwstr>
  </property>
  <property fmtid="{D5CDD505-2E9C-101B-9397-08002B2CF9AE}" pid="27" name="ТемаРаботы">
    <vt:lpwstr>Вычисление интеграла функции f(x) методом Симпсона.</vt:lpwstr>
  </property>
  <property fmtid="{D5CDD505-2E9C-101B-9397-08002B2CF9AE}" pid="28" name="ТипИсполнителя">
    <vt:lpwstr>студент</vt:lpwstr>
  </property>
  <property fmtid="{D5CDD505-2E9C-101B-9397-08002B2CF9AE}" pid="29" name="ФИОИсполнителя">
    <vt:lpwstr>Темирбаев М. Ж.</vt:lpwstr>
  </property>
  <property fmtid="{D5CDD505-2E9C-101B-9397-08002B2CF9AE}" pid="30" name="ФИОПреподавателя">
    <vt:lpwstr/>
  </property>
  <property fmtid="{D5CDD505-2E9C-101B-9397-08002B2CF9AE}" pid="31" name="Факультет">
    <vt:lpwstr>Физико-Математический факультет</vt:lpwstr>
  </property>
</Properties>
</file>